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ere we are in Place and Time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03847872"/>
            <w:bookmarkStart w:id="1" w:name="__Fieldmark__0_130384787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03847872"/>
            <w:bookmarkStart w:id="3" w:name="__Fieldmark__1_130384787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03847872"/>
            <w:bookmarkStart w:id="5" w:name="__Fieldmark__2_130384787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03847872"/>
            <w:bookmarkStart w:id="7" w:name="__Fieldmark__3_130384787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03847872"/>
            <w:bookmarkStart w:id="9" w:name="__Fieldmark__4_130384787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03847872"/>
            <w:bookmarkStart w:id="11" w:name="__Fieldmark__5_130384787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03847872"/>
            <w:bookmarkStart w:id="13" w:name="__Fieldmark__6_130384787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03847872"/>
            <w:bookmarkStart w:id="15" w:name="__Fieldmark__7_130384787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03847872"/>
            <w:bookmarkStart w:id="17" w:name="__Fieldmark__8_130384787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03847872"/>
            <w:bookmarkStart w:id="19" w:name="__Fieldmark__9_130384787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03847872"/>
            <w:bookmarkStart w:id="21" w:name="__Fieldmark__10_130384787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03847872"/>
            <w:bookmarkStart w:id="23" w:name="__Fieldmark__11_130384787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03847872"/>
            <w:bookmarkStart w:id="25" w:name="__Fieldmark__12_130384787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03847872"/>
            <w:bookmarkStart w:id="27" w:name="__Fieldmark__13_130384787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03847872"/>
            <w:bookmarkStart w:id="29" w:name="__Fieldmark__14_130384787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03847872"/>
            <w:bookmarkStart w:id="31" w:name="__Fieldmark__15_130384787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03847872"/>
            <w:bookmarkStart w:id="34" w:name="__Fieldmark__16_130384787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03847872"/>
            <w:bookmarkStart w:id="36" w:name="__Fieldmark__17_130384787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03847872"/>
            <w:bookmarkStart w:id="38" w:name="__Fieldmark__18_130384787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03847872"/>
            <w:bookmarkStart w:id="40" w:name="__Fieldmark__19_130384787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03847872"/>
            <w:bookmarkStart w:id="42" w:name="__Fieldmark__20_130384787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03847872"/>
            <w:bookmarkStart w:id="44" w:name="__Fieldmark__21_130384787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03847872"/>
            <w:bookmarkStart w:id="46" w:name="__Fieldmark__22_130384787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03847872"/>
            <w:bookmarkStart w:id="48" w:name="__Fieldmark__23_130384787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03847872"/>
            <w:bookmarkStart w:id="50" w:name="__Fieldmark__24_130384787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03847872"/>
            <w:bookmarkStart w:id="52" w:name="__Fieldmark__25_130384787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03847872"/>
            <w:bookmarkStart w:id="54" w:name="__Fieldmark__27_130384787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03847872"/>
            <w:bookmarkStart w:id="56" w:name="__Fieldmark__28_130384787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03847872"/>
            <w:bookmarkStart w:id="58" w:name="__Fieldmark__29_130384787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03847872"/>
            <w:bookmarkStart w:id="60" w:name="__Fieldmark__30_130384787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03847872"/>
            <w:bookmarkStart w:id="62" w:name="__Fieldmark__31_130384787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ounters, Cuisenaire rods, plastic fruits/animals, etc, Maths book,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303847872"/>
            <w:bookmarkStart w:id="64" w:name="__Fieldmark__33_130384787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303847872"/>
            <w:bookmarkStart w:id="66" w:name="__Fieldmark__34_130384787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303847872"/>
            <w:bookmarkStart w:id="68" w:name="__Fieldmark__35_130384787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303847872"/>
            <w:bookmarkStart w:id="70" w:name="__Fieldmark__36_130384787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303847872"/>
            <w:bookmarkStart w:id="72" w:name="__Fieldmark__37_130384787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303847872"/>
            <w:bookmarkStart w:id="74" w:name="__Fieldmark__38_130384787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303847872"/>
            <w:bookmarkStart w:id="76" w:name="__Fieldmark__39_130384787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303847872"/>
            <w:bookmarkStart w:id="78" w:name="__Fieldmark__40_130384787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303847872"/>
            <w:bookmarkStart w:id="80" w:name="__Fieldmark__41_130384787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303847872"/>
            <w:bookmarkStart w:id="82" w:name="__Fieldmark__42_130384787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303847872"/>
            <w:bookmarkStart w:id="84" w:name="__Fieldmark__43_130384787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303847872"/>
            <w:bookmarkStart w:id="86" w:name="__Fieldmark__44_130384787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9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sit in a circle. Tell them that they are going to make combinations for a given number (the next one in the sequence they go on) using one of the manipulatives provided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pread the material on the carpet (counters, plastic fruits, Cuisenaire rods, etc.)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m to use the material they prefer to make all the combinations for the given number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 children should get 10 + 10 objects with 2 different colours.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ind them to work independently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each child find all the combinations for the given number with the manipulatives.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each child (one to one) show you the combinations and put them in order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 child close his/her eyes, disorganise the combinations, take one out and ask the child “Which combination is missing?”.  Do it as many times needed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do not have to draw the combinations but write all the equations in their notebooks.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draw at least 3 different combinations and write all the equations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draw all the combinations and write their corresponding equations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33:00Z</dcterms:created>
  <dc:creator>Ana Maria</dc:creator>
  <dc:description/>
  <cp:keywords/>
  <dc:language>en-US</dc:language>
  <cp:lastModifiedBy>maria victoria libreros</cp:lastModifiedBy>
  <cp:lastPrinted>2009-01-26T08:55:00Z</cp:lastPrinted>
  <dcterms:modified xsi:type="dcterms:W3CDTF">2011-10-13T19:33:00Z</dcterms:modified>
  <cp:revision>2</cp:revision>
  <dc:subject/>
  <dc:title/>
</cp:coreProperties>
</file>